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8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四川省文化和旅游厅</w:t>
      </w:r>
    </w:p>
    <w:p>
      <w:pPr>
        <w:pStyle w:val="Normal"/>
        <w:snapToGrid w:val="false"/>
        <w:spacing w:lineRule="exact" w:line="78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关于推荐</w:t>
      </w: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年文化和旅游部部级社科</w:t>
      </w:r>
    </w:p>
    <w:p>
      <w:pPr>
        <w:pStyle w:val="Normal"/>
        <w:snapToGrid w:val="false"/>
        <w:spacing w:lineRule="exact" w:line="780"/>
        <w:jc w:val="center"/>
        <w:rPr/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研究项目的通知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各市（州）文旅局，直属各单位，省内各高校和科研院所，相关各单位：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文化和旅游部将于近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开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化和旅游部部级社科研究项目推荐和委托研究工作。现就有关事项通知如下。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项目定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　　文化和旅游部部级社科研究项目着眼于文化事业、文化产业和旅游业发展实际，围绕中心，服务大局，积极回应现实需求，深入调查研究，加强战略思考，开展前瞻性、对策性应用研究，促进研究成果向实践转化，有效服务行业高质量发展。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项目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项目选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经选题征集，结合文化和旅游发展重点工作任务，确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文化和旅游部部级社科研究项目选题方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个（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）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申报人需根据选题方向及自身研究优势，确定对应的研究角度、方法和侧重点，选题的文字表述可做适当修改和细化。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二）申报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　　申报项目的研究内容需与文化事业、文化产业和旅游业的行业实践紧密相关，突出问题导向，解决实际问题。申报时须提出项目的具体研究思路和实践路径设计，结项时须按照以下要求提供成果转化证明材料作为验收依据：研究成果转化为发展规划、政策法规、工作方案、行业标准等，并被政府部门采纳或认可；研究成果转化为艺术创作生产、公共服务、文化艺术资源保护传承、文化产业和旅游业发展、国际交流合作等实践项目，并具有推广价值；研究成果转化为公开发表的学术成果，对行业实践具有理论创新和参考价值。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工作程序及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项目推荐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各市（州）文旅局、直属各单位、省内各高校和科研院所等负责组织本地区或本单位项目推荐工作，每地或每单位推荐不超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项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申报人需填写《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文化和旅游部部级社科研究项目申报书》（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），推荐单位签署推荐意见、加盖公章，并填写《文化和旅游部部级社科研究项目推荐汇总表》（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），相关材料电子版在文化和旅游部政府门户网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公告通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栏目下载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 xml:space="preserve">（二）项目委托工作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四川省文化和旅游厅将对收到的推荐项目择优推荐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项至文化和旅游部。文化和旅游部科技教育司组织对推荐项目进行评审，择优开展委托研究，委托研究经费每项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3—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。工作要求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阶段性研究成果。研究周期内需提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篇以上有质量的《文化和旅游智库成果要报》稿，每篇字数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5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字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最终研究成果。研究完成后，需以研究报告形式提交最终成果，字数约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—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万字，并提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0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字左右的成果摘要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时间要求。委托研究项目研究周期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个月，时间以委托立项协议为准。研究周期内未完成的项目，可申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次延期，时间不超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个月。逾期未结或未达到验收要求的项目将视情况作终止或撤项处理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 xml:space="preserve">（三）申报人要求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化和旅游部部级社科研究项目申报人须具备下列条件：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遵守中华人民共和国宪法和法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具有独立开展研究和组织开展研究的能力，能够承担实质性研究工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具有副高级以上（含）专业技术职称，或者具有博士学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项目申报人所在单位需设有科研管理职能部门。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注意事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各单位请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8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前同时报送纸质版和电子版申报资料，推荐材料纸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申报书一式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份，推荐项目汇总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份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需加盖公章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其中申报书侧面需加盖骑缝章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证明材料为原件或清晰复印件。相关材料纸质件送至成都市锦江区青莲上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号四川省文化和旅游厅科技教育处，相应资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版和盖章后的纸质材料扫描件发送至邮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scwhky@163.com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，邮件名称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（市文旅局或单位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文化和旅游部部级社科研究项目申报材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各单位严格按照要求和时间节点工作，逾期不予受理。　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特此通知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附件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. 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文化和旅游部部级社科研究项目选题方向</w:t>
      </w:r>
    </w:p>
    <w:p>
      <w:pPr>
        <w:pStyle w:val="Normal"/>
        <w:ind w:firstLine="1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. 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文化和旅游部部级社科研究项目申报书</w:t>
      </w:r>
    </w:p>
    <w:p>
      <w:pPr>
        <w:pStyle w:val="Normal"/>
        <w:ind w:firstLine="1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文化和旅游部部级社科研究项目推荐汇总表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四川省文化和旅游厅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      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ind w:firstLine="9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（联系人：陈雪、胡曾艳，联系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028-8670289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）</w:t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2:27:55Z</dcterms:created>
  <dc:creator>华为i</dc:creator>
  <dc:description/>
  <dc:language>en-US</dc:language>
  <cp:lastModifiedBy>淡颜</cp:lastModifiedBy>
  <dcterms:modified xsi:type="dcterms:W3CDTF">2024-12-11T06:3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1C127B6D8468594E21272F75FB942</vt:lpwstr>
  </property>
  <property fmtid="{D5CDD505-2E9C-101B-9397-08002B2CF9AE}" pid="3" name="KSOProductBuildVer">
    <vt:lpwstr>2052-11.1.0.1237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